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урока</w:t>
      </w:r>
    </w:p>
    <w:p>
      <w:pPr>
        <w:pStyle w:val="Normal"/>
        <w:tabs>
          <w:tab w:val="clear" w:pos="708"/>
          <w:tab w:val="left" w:pos="47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ListParagraph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Сазнова Татьяна Евгеньевна  </w:t>
      </w:r>
    </w:p>
    <w:p>
      <w:pPr>
        <w:pStyle w:val="ListParagraph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реждение: </w:t>
      </w:r>
      <w:r>
        <w:rPr>
          <w:rFonts w:cs="Times New Roman" w:ascii="Times New Roman" w:hAnsi="Times New Roman"/>
          <w:sz w:val="24"/>
          <w:szCs w:val="24"/>
        </w:rPr>
        <w:t>МОУ «СРЕДНЯЯ ОБЩЕОБРАЗОВАТЕЛЬНАЯ ШКОЛА № 222 С УГЛУБЛЕННЫМ ИЗУЧЕНИЕМ ПРЕДМЕТОВ ХУДОЖЕСТВЕННО-ЭСТЕТИЧЕСКОГО ПРОФИЛЯ»</w:t>
      </w:r>
    </w:p>
    <w:p>
      <w:pPr>
        <w:pStyle w:val="ListParagraph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Окружающий мир</w:t>
      </w:r>
    </w:p>
    <w:p>
      <w:pPr>
        <w:pStyle w:val="ListParagraph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ListParagraph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МК:</w:t>
      </w:r>
      <w:r>
        <w:rPr>
          <w:rFonts w:cs="Times New Roman" w:ascii="Times New Roman" w:hAnsi="Times New Roman"/>
          <w:sz w:val="24"/>
          <w:szCs w:val="24"/>
        </w:rPr>
        <w:t xml:space="preserve"> «Гармония»</w:t>
      </w:r>
    </w:p>
    <w:p>
      <w:pPr>
        <w:pStyle w:val="ListParagraph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«Природные тела и явления». </w:t>
      </w:r>
    </w:p>
    <w:p>
      <w:pPr>
        <w:pStyle w:val="ListParagraph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темы в учебном плане:</w:t>
      </w:r>
      <w:r>
        <w:rPr>
          <w:rFonts w:cs="Times New Roman" w:ascii="Times New Roman" w:hAnsi="Times New Roman"/>
          <w:sz w:val="24"/>
          <w:szCs w:val="24"/>
        </w:rPr>
        <w:t xml:space="preserve"> Урок № 20.</w:t>
      </w:r>
    </w:p>
    <w:p>
      <w:pPr>
        <w:pStyle w:val="ListParagraph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 xml:space="preserve">Урок </w:t>
      </w:r>
      <w:r>
        <w:rPr>
          <w:rFonts w:cs="Times New Roman" w:ascii="Times New Roman" w:hAnsi="Times New Roman"/>
          <w:bCs/>
          <w:sz w:val="24"/>
          <w:szCs w:val="24"/>
        </w:rPr>
        <w:t>новых знаний.</w:t>
      </w:r>
      <w:r>
        <w:rPr>
          <w:rFonts w:cs="Times New Roman" w:ascii="Times New Roman" w:hAnsi="Times New Roman"/>
          <w:sz w:val="24"/>
          <w:szCs w:val="24"/>
        </w:rPr>
        <w:t xml:space="preserve"> Урок решения практических задач.</w:t>
      </w:r>
    </w:p>
    <w:p>
      <w:pPr>
        <w:pStyle w:val="ListParagraph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: </w:t>
      </w:r>
      <w:r>
        <w:rPr>
          <w:rFonts w:cs="Times New Roman" w:ascii="Times New Roman" w:hAnsi="Times New Roman"/>
          <w:sz w:val="24"/>
          <w:szCs w:val="24"/>
        </w:rPr>
        <w:t>фронтальная, работа в парах, групповая работа, индивидуальная работа</w:t>
      </w:r>
    </w:p>
    <w:p>
      <w:pPr>
        <w:pStyle w:val="ListParagraph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, термины: </w:t>
      </w:r>
      <w:r>
        <w:rPr>
          <w:rFonts w:cs="Times New Roman" w:ascii="Times New Roman" w:hAnsi="Times New Roman"/>
          <w:sz w:val="24"/>
          <w:szCs w:val="24"/>
        </w:rPr>
        <w:t>тело, явление природы.</w:t>
      </w:r>
    </w:p>
    <w:p>
      <w:pPr>
        <w:pStyle w:val="ListParagraph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учебник («Окружающий мир» О. Т. Поглазова, Рабочая тетрадь № 1 О. Т. Поглазова и тетрадь с тестовыми задвниями) О. Т. Поглазова), компьютерная презентация.</w:t>
      </w:r>
    </w:p>
    <w:p>
      <w:pPr>
        <w:pStyle w:val="ListParagraph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формировать понятие «тело» и «явление»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- обучающ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-426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торить изученный материа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200"/>
        <w:ind w:left="-426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 различать тела и 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280"/>
        <w:ind w:left="-426" w:firstLine="56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ь представление о методе наблюдения;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-развивающ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умения сравнивать, анализировать, обобща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80"/>
        <w:ind w:left="284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ь формировать умение работать со схемами;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-воспитательны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интерес к наблюдениям природных тел и явл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80"/>
        <w:ind w:left="284" w:hanging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ь развивать эстетическое восприятие окружающего мира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24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24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24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</w:t>
      </w:r>
    </w:p>
    <w:p>
      <w:pPr>
        <w:pStyle w:val="ListParagraph"/>
        <w:spacing w:before="24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  <w:gridCol w:w="447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мения: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ражать положительное отношение к процессу познания;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готовность и способность к саморазвитию;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ы учебной деятельности и личностного смысла уч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мения: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принимать сообщаемую учителем информацию, а также информацию, представленную в изобразительной форме, переводить её в словесную форму;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граничивать новые и известные сведения, воспроизводить их;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наблюдения и действия анализа, синтеза, сравнения;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о делать простые умозаключения, обобщения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мения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задание в соответствии с поставленной целью, отвечать на конкретные вопросы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процесс выполнения действий одноклассниками и их результат;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советы учителя и его оценку, вносить нужные коррективы, оценивать свои действия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мения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ить на уроке и слушать других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, высказывать свои мысли;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овать друг с другом в парной и групповой работе;</w:t>
              <w:br/>
              <w:t>- проявлять доброжелательное отношение к одноклассникам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:</w:t>
            </w:r>
          </w:p>
          <w:p>
            <w:pPr>
              <w:pStyle w:val="ListParagraph"/>
              <w:ind w:left="0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тела и явления природы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тела природы от изделий человека;</w:t>
            </w:r>
          </w:p>
          <w:p>
            <w:pPr>
              <w:pStyle w:val="ListParagraph"/>
              <w:spacing w:before="24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тела живой и неживой природы, приводить примеры;</w:t>
            </w:r>
          </w:p>
          <w:p>
            <w:pPr>
              <w:pStyle w:val="ListParagraph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елать вывод, как отличит тела от явлений природы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ять и  решать простейшие задачи по формированию ЗОЖ и пониманию сути природных явлений и тел;                             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арактеристика этапов уро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4395"/>
        <w:gridCol w:w="2551"/>
        <w:gridCol w:w="4385"/>
      </w:tblGrid>
      <w:tr>
        <w:trPr>
          <w:trHeight w:val="7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е материал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щихся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7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рганизационный эта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веряют: все ли готово к уроку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ить мотивацию изучения нового материала, вызвать интерес к учебной деятельности, выражать положительное отношение к процессу познания</w:t>
            </w:r>
          </w:p>
        </w:tc>
      </w:tr>
      <w:tr>
        <w:trPr>
          <w:trHeight w:val="7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верка домашне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Слайд 2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Слайд 3</w:t>
              </w:r>
            </w:hyperlink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ите встречающиеся в стихотворении объекты природы на 2 групп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ясните, почему вы сделали именно та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надо ли изучать природу? Зач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это делает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учёные называют окружающие нас предмет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ите примеры природных тел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ми способами учёные изучают природу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ют, почему так распределили объекты природы: живая и неживая при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рная и фронтальная  работа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умения выделять сущность, особенности объекта; умения на основе анализа объекта делать вывод; умения устанавливать аналогии; умения обобщать и классифицировать по признак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умения определять цель и успешность выполнения свое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умения строить взаимодействие и сотрудничество с партнером.</w:t>
            </w:r>
          </w:p>
        </w:tc>
      </w:tr>
      <w:tr>
        <w:trPr>
          <w:trHeight w:val="18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Актуализация знаний.  Определение темы и цели ур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Слайд 4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Слайд 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на уроке мы продолжим говорить о природе и как учёные, проведём некоторые наблю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буйте определить тему нашего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вы видите на фотографиях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се это можно назвать одним словом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тема нашего урока «Явления природ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адачи будем решать на уроке?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удем делать на уроке, чтобы реализовать поставленные задачи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понятия и делают вывод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понятия «тело» и «явление»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умения на основе анализа объекта делать вывод; умения устанавливать аналогии; умения обобщать. Осуществлять наблю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умения высказывать свои предположения в диалог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местно делать умозаключения.  Уметь формулировать свое мнение. Контролировать правильность ответов одноклассников. Осуществлять самоконтроль. Проявлять доброжелательное отношение к одноклассникам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Этап освоения новых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Слайд 6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Слайд 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Слайд 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Слайд 9</w:t>
              </w:r>
            </w:hyperlink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ются ли названные тела и явления природн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 названного относится к природе, тело или явл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лишнюю от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же такое тело и явление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ывание загад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вывода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имать и принимать сообщаемую учителем информацию. Разграничивать новые и известные сведения. Формирование умения извлекать информацию из иллюстраций, текста; выявлять сущность, особенности объекта; обобщать и классифицировать по признак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умения слушать и вступать в диалог; участвовать в коллективном обсуждении проблемы; планировать учебное сотрудни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межличностных отнош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контролировать действия.</w:t>
            </w:r>
          </w:p>
        </w:tc>
      </w:tr>
      <w:tr>
        <w:trPr>
          <w:trHeight w:val="6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107315</wp:posOffset>
                      </wp:positionV>
                      <wp:extent cx="3498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3.15pt;margin-top:8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о – явление.           Присесть – встать, наклоны влево – вправо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color w:val="000000"/>
                <w:sz w:val="28"/>
                <w:szCs w:val="28"/>
              </w:rPr>
              <w:t xml:space="preserve"> Создание проблемной ситу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Слайд 10</w:t>
              </w:r>
            </w:hyperlink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кие явления могут происход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 этими предметами?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упповая работа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Творческое применение и добывание знаний в новой ситуа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Слайд 11</w:t>
              </w:r>
            </w:hyperlink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огие природные явления связаны с временами года – сезонами – и называются сезонными. Назовите сезонные явления в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бота в парах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ПО с. 32 № 5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ИК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амостоятельн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Слайд 12</w:t>
              </w:r>
            </w:hyperlink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е задания. Работа № 4, задания 1 и 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ы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дивидуальная работа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имать и выполнять задание учителя, действовать по и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дить способ решения поставленной задачи. Уметь применять полученные знания на практик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бобщение и систематизация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Слайд 13</w:t>
              </w:r>
            </w:hyperlink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eastAsia="+mn-ea"/>
                <w:bCs/>
                <w:kern w:val="2"/>
                <w:sz w:val="28"/>
                <w:szCs w:val="28"/>
              </w:rPr>
              <w:t>Телами называют</w:t>
            </w:r>
            <w:r>
              <w:rPr>
                <w:rFonts w:eastAsia="+mn-ea"/>
                <w:b/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+mn-ea"/>
                <w:bCs/>
                <w:kern w:val="2"/>
                <w:sz w:val="28"/>
                <w:szCs w:val="28"/>
              </w:rPr>
              <w:t>Например: солнце, дом, дерево, белка.</w:t>
            </w:r>
          </w:p>
          <w:p>
            <w:pPr>
              <w:pStyle w:val="Style18"/>
              <w:spacing w:before="0" w:after="0"/>
              <w:jc w:val="both"/>
              <w:rPr>
                <w:rFonts w:eastAsia="+mn-ea"/>
                <w:bCs/>
                <w:kern w:val="2"/>
                <w:sz w:val="28"/>
                <w:szCs w:val="28"/>
              </w:rPr>
            </w:pPr>
            <w:r>
              <w:rPr>
                <w:rFonts w:eastAsia="+mn-ea"/>
                <w:bCs/>
                <w:kern w:val="2"/>
                <w:sz w:val="28"/>
                <w:szCs w:val="28"/>
              </w:rPr>
              <w:t>Явления природы –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+mn-ea"/>
                <w:bCs/>
                <w:kern w:val="2"/>
                <w:sz w:val="28"/>
                <w:szCs w:val="28"/>
              </w:rPr>
              <w:t>Например: гроза, извержение вулкана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+mn-ea"/>
                <w:bCs/>
                <w:kern w:val="2"/>
                <w:sz w:val="28"/>
                <w:szCs w:val="28"/>
              </w:rPr>
              <w:t>Одними явлениями любуются, другие представляют опасность для природы и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+mn-ea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+mn-ea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n-ea" w:cs="Times New Roman" w:ascii="Times New Roman" w:hAnsi="Times New Roman"/>
                <w:bCs/>
                <w:kern w:val="2"/>
                <w:sz w:val="28"/>
                <w:szCs w:val="28"/>
              </w:rPr>
              <w:t xml:space="preserve">любые предметы и живые сущ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+mn-ea" w:cs="Times New Roman" w:ascii="Times New Roman" w:hAnsi="Times New Roman"/>
                <w:bCs/>
                <w:kern w:val="2"/>
                <w:sz w:val="28"/>
                <w:szCs w:val="28"/>
              </w:rPr>
              <w:t>это изменения, которые происходят в природе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умения на основе анализа объекта делать вывод; умения устанавливать аналогии; умения обобщать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 уро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Слайд 14 Слайд 15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достиг поставленной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уроке я поня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уроке мне понрави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 xml:space="preserve">Сегодня на уроке я научился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 xml:space="preserve">Сегодня на уроке у меня получилось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 xml:space="preserve">Сегодня на уроке я запомнил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Gothic;ＭＳ ゴシック" w:cs="Times New Roman" w:ascii="Times New Roman" w:hAnsi="Times New Roman"/>
                <w:sz w:val="28"/>
                <w:szCs w:val="28"/>
              </w:rPr>
              <w:t xml:space="preserve">Сегодня на уроке меня удивило..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и мнения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умения определять успешность выполнения своего задания в диалоге с учителем; оценивать учебные действия в соответствии с поставленной задачей; осуществлять познавательную и личностную рефлексию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машн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Слайд 1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Слайд 17</w:t>
              </w:r>
            </w:hyperlink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. 92 – 94 чтение, пересказ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ПО с. 31 № 2, 3, 4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* Опасные явления природы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Слайд 18</w:t>
              </w:r>
            </w:hyperlink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асибо за работу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2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азнова Татьяна Евгеньевна  </w:t>
      </w:r>
    </w:p>
    <w:p>
      <w:pPr>
        <w:pStyle w:val="ListParagraph"/>
        <w:ind w:left="567" w:right="70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е: </w:t>
      </w:r>
      <w:r>
        <w:rPr>
          <w:rFonts w:cs="Times New Roman" w:ascii="Times New Roman" w:hAnsi="Times New Roman"/>
          <w:sz w:val="18"/>
          <w:szCs w:val="18"/>
        </w:rPr>
        <w:t>МОУ «СРЕДНЯЯ ОБЩЕОБРАЗОВАТЕЛЬНАЯ ШКОЛА № 222 С УГЛУБЛЕННЫМ ИЗУЧЕНИЕМ ПРЕДМЕТОВ ХУДОЖЕСТВЕННО-ЭСТЕТИЧЕСКОГО ПРОФИЛЯ»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МК:</w:t>
      </w:r>
      <w:r>
        <w:rPr>
          <w:rFonts w:cs="Times New Roman" w:ascii="Times New Roman" w:hAnsi="Times New Roman"/>
          <w:sz w:val="28"/>
          <w:szCs w:val="28"/>
        </w:rPr>
        <w:t xml:space="preserve"> «Гармония»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Природные тела и явления». 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темы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Урок № 20.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Cs/>
          <w:sz w:val="28"/>
          <w:szCs w:val="28"/>
        </w:rPr>
        <w:t>новых знаний.</w:t>
      </w:r>
      <w:r>
        <w:rPr>
          <w:rFonts w:cs="Times New Roman" w:ascii="Times New Roman" w:hAnsi="Times New Roman"/>
          <w:sz w:val="28"/>
          <w:szCs w:val="28"/>
        </w:rPr>
        <w:t xml:space="preserve"> Урок решения практических задач.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: </w:t>
      </w:r>
      <w:r>
        <w:rPr>
          <w:rFonts w:cs="Times New Roman" w:ascii="Times New Roman" w:hAnsi="Times New Roman"/>
          <w:sz w:val="28"/>
          <w:szCs w:val="28"/>
        </w:rPr>
        <w:t>фронтальная, работа в парах, групповая работа, индивидуальная работа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, термины: </w:t>
      </w:r>
      <w:r>
        <w:rPr>
          <w:rFonts w:cs="Times New Roman" w:ascii="Times New Roman" w:hAnsi="Times New Roman"/>
          <w:sz w:val="28"/>
          <w:szCs w:val="28"/>
        </w:rPr>
        <w:t>тело, явление природы.</w:t>
      </w:r>
    </w:p>
    <w:p>
      <w:pPr>
        <w:pStyle w:val="ListParagraph"/>
        <w:tabs>
          <w:tab w:val="clear" w:pos="708"/>
          <w:tab w:val="left" w:pos="10632" w:leader="none"/>
        </w:tabs>
        <w:ind w:left="567" w:right="56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(«Окружающий мир» О. Т. Поглазова. Рабочая тетрадь № 1 О. Т. Поглазова и тетрадь с тестовыми задвниями  О. Т. Поглазова), компьютерная презентация.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формировать понятие «тело» и «явление»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- обучающ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567" w:firstLine="56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торить изученный материа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200"/>
        <w:ind w:left="567" w:firstLine="56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 различать тела и 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280"/>
        <w:ind w:left="567" w:firstLine="56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ь представление о методе наблюдения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-развивающ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умения сравнивать, анализировать, обобща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80"/>
        <w:ind w:left="567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ь формировать умение работать со схемами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-воспитательны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567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интерес к наблюдениям природных тел и явл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80"/>
        <w:ind w:left="567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ь развивать эстетическое восприятие окружающего мира.</w:t>
      </w:r>
    </w:p>
    <w:p>
      <w:pPr>
        <w:pStyle w:val="Normal"/>
        <w:spacing w:lineRule="auto" w:line="240" w:before="280" w:after="280"/>
        <w:ind w:left="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урока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момент.</w:t>
      </w:r>
    </w:p>
    <w:p>
      <w:pPr>
        <w:pStyle w:val="Normal"/>
        <w:numPr>
          <w:ilvl w:val="1"/>
          <w:numId w:val="1"/>
        </w:numPr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я.</w:t>
      </w:r>
    </w:p>
    <w:p>
      <w:pPr>
        <w:pStyle w:val="Normal"/>
        <w:spacing w:before="0" w:after="0"/>
        <w:ind w:left="1418" w:right="707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2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ихотворение.</w:t>
      </w:r>
    </w:p>
    <w:p>
      <w:pPr>
        <w:pStyle w:val="Normal"/>
        <w:spacing w:before="0" w:after="0"/>
        <w:ind w:left="1418" w:right="7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ите встречающиеся в стихотворении объекты природы на 2 группы.</w:t>
      </w:r>
      <w:r>
        <w:rPr>
          <w:rFonts w:cs="Times New Roman" w:ascii="Times New Roman" w:hAnsi="Times New Roman"/>
          <w:i/>
          <w:sz w:val="28"/>
          <w:szCs w:val="28"/>
        </w:rPr>
        <w:t xml:space="preserve"> (Парная работа)</w:t>
      </w:r>
    </w:p>
    <w:p>
      <w:pPr>
        <w:pStyle w:val="Normal"/>
        <w:spacing w:before="0" w:after="0"/>
        <w:ind w:left="1418" w:right="70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ясните, почему вы сделали именно так.</w:t>
      </w:r>
    </w:p>
    <w:p>
      <w:pPr>
        <w:pStyle w:val="Normal"/>
        <w:spacing w:before="0" w:after="0"/>
        <w:ind w:left="1418" w:right="70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надо ли изучать природу? Зачем?</w:t>
      </w:r>
    </w:p>
    <w:p>
      <w:pPr>
        <w:pStyle w:val="Normal"/>
        <w:spacing w:before="0" w:after="0"/>
        <w:ind w:left="1418" w:right="70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это делает? </w:t>
      </w:r>
      <w:r>
        <w:rPr>
          <w:rFonts w:cs="Times New Roman" w:ascii="Times New Roman" w:hAnsi="Times New Roman"/>
          <w:i/>
          <w:sz w:val="28"/>
          <w:szCs w:val="28"/>
        </w:rPr>
        <w:t>(Учёные: биологи, географы, экологи, астрономы)</w:t>
      </w:r>
    </w:p>
    <w:p>
      <w:pPr>
        <w:pStyle w:val="Normal"/>
        <w:spacing w:before="0" w:after="0"/>
        <w:ind w:left="1418" w:right="7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учёные называют окружающие нас предметы? </w:t>
      </w:r>
    </w:p>
    <w:p>
      <w:pPr>
        <w:pStyle w:val="Normal"/>
        <w:spacing w:before="0" w:after="0"/>
        <w:ind w:left="1418" w:right="7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ите примеры природных тел.</w:t>
      </w:r>
    </w:p>
    <w:p>
      <w:pPr>
        <w:pStyle w:val="Normal"/>
        <w:spacing w:before="0" w:after="0"/>
        <w:ind w:left="1418" w:right="70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ми способами учёные изучают природу? </w:t>
      </w:r>
      <w:r>
        <w:rPr>
          <w:rFonts w:cs="Times New Roman" w:ascii="Times New Roman" w:hAnsi="Times New Roman"/>
          <w:i/>
          <w:sz w:val="28"/>
          <w:szCs w:val="28"/>
        </w:rPr>
        <w:t>(Наблюдают, делают опыты, проводят эксперименты)</w:t>
      </w:r>
    </w:p>
    <w:p>
      <w:pPr>
        <w:pStyle w:val="Normal"/>
        <w:spacing w:before="0" w:after="0"/>
        <w:ind w:left="1418" w:right="707" w:hanging="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3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280"/>
        <w:ind w:left="1418" w:right="70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 чем или за кем мы можем наблюдать? К чему могут привести наблюдения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1418" w:right="707" w:hanging="33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.  Определение темы и цели урока.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4</w:t>
        </w:r>
      </w:hyperlink>
    </w:p>
    <w:p>
      <w:pPr>
        <w:pStyle w:val="Normal"/>
        <w:spacing w:before="0" w:after="0"/>
        <w:ind w:left="1418" w:right="70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годня на уроке мы продолжим говорить о природе и как учёные, проведём некоторые наблюдения.</w:t>
      </w:r>
    </w:p>
    <w:p>
      <w:pPr>
        <w:pStyle w:val="Normal"/>
        <w:spacing w:before="0" w:after="0"/>
        <w:ind w:left="1418" w:right="7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определить тему нашего урока.</w:t>
      </w:r>
    </w:p>
    <w:p>
      <w:pPr>
        <w:pStyle w:val="Normal"/>
        <w:spacing w:before="0" w:after="0"/>
        <w:ind w:left="1418" w:right="7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вы видите на фотографиях? </w:t>
      </w:r>
    </w:p>
    <w:p>
      <w:pPr>
        <w:pStyle w:val="Normal"/>
        <w:spacing w:before="0" w:after="0"/>
        <w:ind w:left="1418" w:right="70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всё это можно назвать одним словом? 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5</w:t>
        </w:r>
      </w:hyperlink>
    </w:p>
    <w:p>
      <w:pPr>
        <w:pStyle w:val="Normal"/>
        <w:spacing w:before="0" w:after="0"/>
        <w:ind w:left="1418" w:right="70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так, тема нашего урока «Тела и явления».</w:t>
      </w:r>
    </w:p>
    <w:p>
      <w:pPr>
        <w:pStyle w:val="Normal"/>
        <w:spacing w:before="0" w:after="0"/>
        <w:ind w:left="1418" w:right="707" w:hanging="0"/>
        <w:rPr/>
      </w:pPr>
      <w:r>
        <w:rPr>
          <w:rFonts w:cs="Times New Roman" w:ascii="Times New Roman" w:hAnsi="Times New Roman"/>
          <w:sz w:val="28"/>
          <w:szCs w:val="28"/>
        </w:rPr>
        <w:t>- Какие задачи будем решать на уроке?</w:t>
      </w:r>
      <w:r>
        <w:rPr>
          <w:rFonts w:cs="Times New Roman" w:ascii="Times New Roman" w:hAnsi="Times New Roman"/>
          <w:i/>
          <w:sz w:val="28"/>
          <w:szCs w:val="28"/>
        </w:rPr>
        <w:t xml:space="preserve"> (Различать понятия «тело» и «явление»)</w:t>
      </w:r>
    </w:p>
    <w:p>
      <w:pPr>
        <w:pStyle w:val="Normal"/>
        <w:spacing w:before="0" w:after="0"/>
        <w:ind w:left="1418" w:right="70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будем делать на уроке, чтобы решить поставленные задачи? </w:t>
      </w:r>
    </w:p>
    <w:p>
      <w:pPr>
        <w:pStyle w:val="Normal"/>
        <w:numPr>
          <w:ilvl w:val="1"/>
          <w:numId w:val="1"/>
        </w:numPr>
        <w:spacing w:lineRule="auto" w:line="240" w:before="240" w:after="0"/>
        <w:ind w:left="1560" w:right="707" w:hanging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Этап освоения новых знаний.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6</w:t>
        </w:r>
      </w:hyperlink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ывание загадок.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sz w:val="28"/>
          <w:szCs w:val="28"/>
        </w:rPr>
        <w:t>Являются ли названные тела и явления природными?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7</w:t>
        </w:r>
      </w:hyperlink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 названного относится к природе, тело или явление?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8</w:t>
        </w:r>
      </w:hyperlink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лишнюю отгадку.</w:t>
      </w:r>
    </w:p>
    <w:p>
      <w:pPr>
        <w:pStyle w:val="Normal"/>
        <w:spacing w:lineRule="auto" w:line="240" w:before="0" w:after="0"/>
        <w:ind w:left="1418" w:right="70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hyperlink r:id="rId2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9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а в группах. Составление формулировок.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акое тело и явление?</w:t>
      </w:r>
    </w:p>
    <w:p>
      <w:pPr>
        <w:pStyle w:val="Normal"/>
        <w:numPr>
          <w:ilvl w:val="1"/>
          <w:numId w:val="1"/>
        </w:numPr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49475</wp:posOffset>
                </wp:positionH>
                <wp:positionV relativeFrom="paragraph">
                  <wp:posOffset>107315</wp:posOffset>
                </wp:positionV>
                <wp:extent cx="466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5pt;margin-top: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ело – явление.            Присесть – встать, наклоны влево – вправо…</w:t>
      </w:r>
    </w:p>
    <w:p>
      <w:pPr>
        <w:pStyle w:val="Normal"/>
        <w:numPr>
          <w:ilvl w:val="1"/>
          <w:numId w:val="1"/>
        </w:numPr>
        <w:spacing w:before="280" w:after="280"/>
        <w:ind w:left="1560" w:hanging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здание проблемной ситуации.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10</w:t>
        </w:r>
      </w:hyperlink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ие явления могут происходить с этими предметами? </w:t>
      </w:r>
      <w:r>
        <w:rPr>
          <w:rFonts w:cs="Times New Roman" w:ascii="Times New Roman" w:hAnsi="Times New Roman"/>
          <w:bCs/>
          <w:i/>
          <w:sz w:val="28"/>
          <w:szCs w:val="28"/>
        </w:rPr>
        <w:t>(Групповая работа)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Сосульки – таяние, </w:t>
        <w:tab/>
        <w:tab/>
        <w:t xml:space="preserve">гусеница – окукливание, 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туча – дождь, </w:t>
        <w:tab/>
        <w:tab/>
        <w:tab/>
        <w:t xml:space="preserve">снежинка – снегопад, </w:t>
        <w:tab/>
        <w:tab/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головастик – лягушка, </w:t>
        <w:tab/>
        <w:tab/>
        <w:t xml:space="preserve">воробей – высиживание птенцов, 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уна – полнолуние,</w:t>
        <w:tab/>
        <w:tab/>
        <w:t xml:space="preserve">одуванчик – облетание  семян. </w:t>
      </w:r>
    </w:p>
    <w:p>
      <w:pPr>
        <w:pStyle w:val="Normal"/>
        <w:numPr>
          <w:ilvl w:val="1"/>
          <w:numId w:val="1"/>
        </w:numPr>
        <w:spacing w:lineRule="auto" w:line="240" w:before="280" w:after="280"/>
        <w:ind w:left="1701" w:hanging="62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применение и добывание знаний в новой ситуации.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11</w:t>
        </w:r>
      </w:hyperlink>
    </w:p>
    <w:p>
      <w:pPr>
        <w:pStyle w:val="Normal"/>
        <w:spacing w:before="0" w:after="280"/>
        <w:ind w:left="1418" w:right="70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ногие природные явления связаны с временами года – сезонами – и называются сезонными. Назовите сезонные явления в природе. </w:t>
      </w:r>
      <w:r>
        <w:rPr>
          <w:rFonts w:cs="Times New Roman" w:ascii="Times New Roman" w:hAnsi="Times New Roman"/>
          <w:bCs/>
          <w:i/>
          <w:sz w:val="28"/>
          <w:szCs w:val="28"/>
        </w:rPr>
        <w:t>(Работа в парах)</w:t>
      </w:r>
      <w:r>
        <w:rPr>
          <w:rFonts w:cs="Times New Roman" w:ascii="Times New Roman" w:hAnsi="Times New Roman"/>
          <w:sz w:val="24"/>
          <w:szCs w:val="24"/>
        </w:rPr>
        <w:t xml:space="preserve"> ТПО с. 32 № 5- </w:t>
      </w:r>
      <w:r>
        <w:rPr>
          <w:rFonts w:cs="Times New Roman" w:ascii="Times New Roman" w:hAnsi="Times New Roman"/>
          <w:sz w:val="24"/>
          <w:szCs w:val="24"/>
          <w:u w:val="single"/>
        </w:rPr>
        <w:t>КЛИК</w:t>
      </w:r>
    </w:p>
    <w:p>
      <w:pPr>
        <w:pStyle w:val="Normal"/>
        <w:numPr>
          <w:ilvl w:val="1"/>
          <w:numId w:val="1"/>
        </w:numPr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.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12</w:t>
        </w:r>
      </w:hyperlink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. Работа № 4, задания 1 и 2.</w:t>
      </w:r>
      <w:r>
        <w:rPr>
          <w:rFonts w:cs="Times New Roman" w:ascii="Times New Roman" w:hAnsi="Times New Roman"/>
          <w:i/>
          <w:sz w:val="28"/>
          <w:szCs w:val="28"/>
        </w:rPr>
        <w:t xml:space="preserve"> (Индивидуальная работа)</w:t>
      </w:r>
    </w:p>
    <w:p>
      <w:pPr>
        <w:pStyle w:val="Normal"/>
        <w:numPr>
          <w:ilvl w:val="1"/>
          <w:numId w:val="1"/>
        </w:numPr>
        <w:spacing w:before="280" w:after="280"/>
        <w:ind w:left="1560" w:hanging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ие и систематизация знаний.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13</w:t>
        </w:r>
      </w:hyperlink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:</w:t>
      </w:r>
    </w:p>
    <w:p>
      <w:pPr>
        <w:pStyle w:val="Style18"/>
        <w:spacing w:lineRule="auto" w:line="276" w:before="0" w:after="0"/>
        <w:ind w:left="1560" w:hanging="0"/>
        <w:jc w:val="both"/>
        <w:rPr>
          <w:rFonts w:eastAsia="+mn-ea"/>
          <w:b/>
          <w:b/>
          <w:bCs/>
          <w:kern w:val="2"/>
          <w:sz w:val="28"/>
          <w:szCs w:val="28"/>
        </w:rPr>
      </w:pPr>
      <w:r>
        <w:rPr>
          <w:rFonts w:eastAsia="+mn-ea"/>
          <w:bCs/>
          <w:kern w:val="2"/>
          <w:sz w:val="28"/>
          <w:szCs w:val="28"/>
        </w:rPr>
        <w:t>Телами называют</w:t>
      </w:r>
      <w:r>
        <w:rPr>
          <w:rFonts w:eastAsia="+mn-ea"/>
          <w:b/>
          <w:bCs/>
          <w:kern w:val="2"/>
          <w:sz w:val="28"/>
          <w:szCs w:val="28"/>
        </w:rPr>
        <w:t xml:space="preserve"> </w:t>
      </w:r>
      <w:r>
        <w:rPr>
          <w:rFonts w:eastAsia="+mn-ea"/>
          <w:bCs/>
          <w:i/>
          <w:kern w:val="2"/>
          <w:sz w:val="28"/>
          <w:szCs w:val="28"/>
        </w:rPr>
        <w:t>любые предметы и живые существа.</w:t>
      </w:r>
    </w:p>
    <w:p>
      <w:pPr>
        <w:pStyle w:val="Style18"/>
        <w:spacing w:lineRule="auto" w:line="276" w:before="0" w:after="0"/>
        <w:ind w:left="1560" w:hanging="0"/>
        <w:jc w:val="both"/>
        <w:rPr>
          <w:sz w:val="28"/>
          <w:szCs w:val="28"/>
        </w:rPr>
      </w:pPr>
      <w:r>
        <w:rPr>
          <w:rFonts w:eastAsia="+mn-ea"/>
          <w:bCs/>
          <w:kern w:val="2"/>
          <w:sz w:val="28"/>
          <w:szCs w:val="28"/>
        </w:rPr>
        <w:t>Например: солнце, дом, дерево, белка.</w:t>
      </w:r>
    </w:p>
    <w:p>
      <w:pPr>
        <w:pStyle w:val="Style18"/>
        <w:spacing w:lineRule="auto" w:line="276" w:before="0" w:after="0"/>
        <w:ind w:left="1560" w:hanging="0"/>
        <w:jc w:val="both"/>
        <w:rPr>
          <w:rFonts w:eastAsia="+mn-ea"/>
          <w:bCs/>
          <w:kern w:val="2"/>
          <w:sz w:val="28"/>
          <w:szCs w:val="28"/>
        </w:rPr>
      </w:pPr>
      <w:r>
        <w:rPr>
          <w:rFonts w:eastAsia="+mn-ea"/>
          <w:bCs/>
          <w:kern w:val="2"/>
          <w:sz w:val="28"/>
          <w:szCs w:val="28"/>
        </w:rPr>
        <w:t xml:space="preserve">Явления природы – </w:t>
      </w:r>
      <w:r>
        <w:rPr>
          <w:rFonts w:eastAsia="+mn-ea"/>
          <w:bCs/>
          <w:i/>
          <w:kern w:val="2"/>
          <w:sz w:val="28"/>
          <w:szCs w:val="28"/>
        </w:rPr>
        <w:t>это изменения, которые происходят в природе.</w:t>
      </w:r>
    </w:p>
    <w:p>
      <w:pPr>
        <w:pStyle w:val="Style18"/>
        <w:spacing w:lineRule="auto" w:line="276" w:before="0" w:after="0"/>
        <w:ind w:left="1560" w:hanging="0"/>
        <w:jc w:val="both"/>
        <w:rPr>
          <w:rFonts w:eastAsia="+mn-ea"/>
          <w:bCs/>
          <w:kern w:val="2"/>
          <w:sz w:val="28"/>
          <w:szCs w:val="28"/>
        </w:rPr>
      </w:pPr>
      <w:r>
        <w:rPr>
          <w:rFonts w:eastAsia="+mn-ea"/>
          <w:bCs/>
          <w:kern w:val="2"/>
          <w:sz w:val="28"/>
          <w:szCs w:val="28"/>
        </w:rPr>
        <w:t>Например: гроза, извержение вулкана.</w:t>
      </w:r>
    </w:p>
    <w:p>
      <w:pPr>
        <w:pStyle w:val="Normal"/>
        <w:spacing w:before="0" w:after="280"/>
        <w:ind w:left="1560" w:right="707" w:hanging="0"/>
        <w:jc w:val="both"/>
        <w:rPr>
          <w:rFonts w:ascii="Times New Roman" w:hAnsi="Times New Roman" w:eastAsia="+mn-ea" w:cs="Times New Roman"/>
          <w:bCs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</w:rPr>
        <w:t>Одними явлениями любуются, другие представляют опасность для природы и человека.</w:t>
      </w:r>
    </w:p>
    <w:p>
      <w:pPr>
        <w:pStyle w:val="Normal"/>
        <w:numPr>
          <w:ilvl w:val="0"/>
          <w:numId w:val="3"/>
        </w:numPr>
        <w:spacing w:before="0" w:after="0"/>
        <w:ind w:left="2280" w:right="707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 наличии времени – КЛИК на опасные явления природы </w:t>
      </w:r>
      <w:hyperlink r:id="rId3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17.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Клик назад на рефлексию или вперёд по опасным явлениям природы.</w:t>
      </w:r>
    </w:p>
    <w:p>
      <w:pPr>
        <w:pStyle w:val="Normal"/>
        <w:numPr>
          <w:ilvl w:val="1"/>
          <w:numId w:val="1"/>
        </w:numPr>
        <w:spacing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тог урока. Рефлексия.</w:t>
      </w:r>
    </w:p>
    <w:p>
      <w:pPr>
        <w:pStyle w:val="Normal"/>
        <w:spacing w:before="0" w:after="280"/>
        <w:ind w:left="1418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hyperlink r:id="rId3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14, 15.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1"/>
        </w:numPr>
        <w:spacing w:before="280" w:after="280"/>
        <w:ind w:left="1560" w:hanging="4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машнее задание.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hyperlink r:id="rId3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С. 92 – 94 чтение, пересказ, ТПО с. 31 № 2, 3, 4. 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hyperlink r:id="rId3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17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* Опасные явления природ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843" w:leader="none"/>
        </w:tabs>
        <w:spacing w:lineRule="auto" w:line="240" w:before="0" w:after="0"/>
        <w:ind w:left="1418" w:hanging="284"/>
        <w:rPr/>
      </w:pPr>
      <w:hyperlink r:id="rId3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лайд 18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рок окончен. Спасибо за работу. </w:t>
      </w:r>
    </w:p>
    <w:sectPr>
      <w:type w:val="nextPage"/>
      <w:pgSz w:w="11906" w:h="16838"/>
      <w:pgMar w:left="425" w:right="14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3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4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5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6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7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8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9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10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11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12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13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14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15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16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17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18" Type="http://schemas.openxmlformats.org/officeDocument/2006/relationships/hyperlink" Target="../../D:/&#1053;&#1054;&#1042;&#1054;&#1045;/&#1059;&#1056;&#1054;&#1050;%20&#1054;&#1047;&#1053;/&#1059;&#1056;&#1054;&#1050;%20&#1054;&#1047;&#1053;/&#1055;&#1088;&#1080;&#1088;&#1086;&#1076;&#1085;&#1099;&#1077;%20&#1090;&#1077;&#1083;&#1072;%20&#1080;%20&#1103;&#1074;&#1083;&#1077;&#1085;&#1080;&#1103;%20&#1052;&#1054;&#1025;2/&#1055;&#1088;&#1080;&#1088;&#1086;&#1076;&#1085;&#1099;&#1077;%20&#1090;&#1077;&#1083;&#1072;%20&#1080;%20&#1103;&#1074;&#1083;&#1077;&#1085;&#1080;&#1103;%20&#1052;&#1054;&#1025;2..pptx" TargetMode="External"/><Relationship Id="rId19" Type="http://schemas.openxmlformats.org/officeDocument/2006/relationships/hyperlink" Target="../../D:/&#1053;&#1054;&#1042;&#1054;&#1045;/&#1059;&#1056;&#1054;&#1050;%20&#1054;&#1047;&#1053;/&#1059;&#1056;&#1054;&#1050;%20&#1054;&#1047;&#1053;/&#1055;&#1088;&#1080;&#1088;&#1086;&#1076;&#1085;&#1099;&#1077;%20&#1090;&#1077;&#1083;&#1072;%20&#1080;%20&#1103;&#1074;&#1083;&#1077;&#1085;&#1080;&#1103;%20&#1052;&#1054;&#1025;2/&#1055;&#1088;&#1080;&#1088;&#1086;&#1076;&#1085;&#1099;&#1077;%20&#1090;&#1077;&#1083;&#1072;%20&#1080;%20&#1103;&#1074;&#1083;&#1077;&#1085;&#1080;&#1103;%20&#1052;&#1054;&#1025;2..pptx" TargetMode="External"/><Relationship Id="rId20" Type="http://schemas.openxmlformats.org/officeDocument/2006/relationships/hyperlink" Target="../../D:/&#1053;&#1054;&#1042;&#1054;&#1045;/&#1059;&#1056;&#1054;&#1050;%20&#1054;&#1047;&#1053;/&#1059;&#1056;&#1054;&#1050;%20&#1054;&#1047;&#1053;/&#1055;&#1088;&#1080;&#1088;&#1086;&#1076;&#1085;&#1099;&#1077;%20&#1090;&#1077;&#1083;&#1072;%20&#1080;%20&#1103;&#1074;&#1083;&#1077;&#1085;&#1080;&#1103;%20&#1052;&#1054;&#1025;2/&#1055;&#1088;&#1080;&#1088;&#1086;&#1076;&#1085;&#1099;&#1077;%20&#1090;&#1077;&#1083;&#1072;%20&#1080;%20&#1103;&#1074;&#1083;&#1077;&#1085;&#1080;&#1103;%20&#1052;&#1054;&#1025;2..pptx" TargetMode="External"/><Relationship Id="rId21" Type="http://schemas.openxmlformats.org/officeDocument/2006/relationships/hyperlink" Target="../../D:/&#1053;&#1054;&#1042;&#1054;&#1045;/&#1059;&#1056;&#1054;&#1050;%20&#1054;&#1047;&#1053;/&#1059;&#1056;&#1054;&#1050;%20&#1054;&#1047;&#1053;/&#1055;&#1088;&#1080;&#1088;&#1086;&#1076;&#1085;&#1099;&#1077;%20&#1090;&#1077;&#1083;&#1072;%20&#1080;%20&#1103;&#1074;&#1083;&#1077;&#1085;&#1080;&#1103;%20&#1052;&#1054;&#1025;2/&#1055;&#1088;&#1080;&#1088;&#1086;&#1076;&#1085;&#1099;&#1077;%20&#1090;&#1077;&#1083;&#1072;%20&#1080;%20&#1103;&#1074;&#1083;&#1077;&#1085;&#1080;&#1103;%20&#1052;&#1054;&#1025;2..pptx" TargetMode="External"/><Relationship Id="rId22" Type="http://schemas.openxmlformats.org/officeDocument/2006/relationships/hyperlink" Target="../../D:/&#1053;&#1054;&#1042;&#1054;&#1045;/&#1059;&#1056;&#1054;&#1050;%20&#1054;&#1047;&#1053;/&#1059;&#1056;&#1054;&#1050;%20&#1054;&#1047;&#1053;/&#1055;&#1088;&#1080;&#1088;&#1086;&#1076;&#1085;&#1099;&#1077;%20&#1090;&#1077;&#1083;&#1072;%20&#1080;%20&#1103;&#1074;&#1083;&#1077;&#1085;&#1080;&#1103;%20&#1052;&#1054;&#1025;2/&#1055;&#1088;&#1080;&#1088;&#1086;&#1076;&#1085;&#1099;&#1077;%20&#1090;&#1077;&#1083;&#1072;%20&#1080;%20&#1103;&#1074;&#1083;&#1077;&#1085;&#1080;&#1103;%20&#1052;&#1054;&#1025;2..pptx" TargetMode="External"/><Relationship Id="rId23" Type="http://schemas.openxmlformats.org/officeDocument/2006/relationships/hyperlink" Target="../../D:/&#1053;&#1054;&#1042;&#1054;&#1045;/&#1059;&#1056;&#1054;&#1050;%20&#1054;&#1047;&#1053;/&#1059;&#1056;&#1054;&#1050;%20&#1054;&#1047;&#1053;/&#1055;&#1088;&#1080;&#1088;&#1086;&#1076;&#1085;&#1099;&#1077;%20&#1090;&#1077;&#1083;&#1072;%20&#1080;%20&#1103;&#1074;&#1083;&#1077;&#1085;&#1080;&#1103;%20&#1052;&#1054;&#1025;2/&#1055;&#1088;&#1080;&#1088;&#1086;&#1076;&#1085;&#1099;&#1077;%20&#1090;&#1077;&#1083;&#1072;%20&#1080;%20&#1103;&#1074;&#1083;&#1077;&#1085;&#1080;&#1103;%20&#1052;&#1054;&#1025;2..pptx" TargetMode="External"/><Relationship Id="rId24" Type="http://schemas.openxmlformats.org/officeDocument/2006/relationships/hyperlink" Target="../../D:/&#1053;&#1054;&#1042;&#1054;&#1045;/&#1059;&#1056;&#1054;&#1050;%20&#1054;&#1047;&#1053;/&#1059;&#1056;&#1054;&#1050;%20&#1054;&#1047;&#1053;/&#1055;&#1088;&#1080;&#1088;&#1086;&#1076;&#1085;&#1099;&#1077;%20&#1090;&#1077;&#1083;&#1072;%20&#1080;%20&#1103;&#1074;&#1083;&#1077;&#1085;&#1080;&#1103;%20&#1052;&#1054;&#1025;2/&#1055;&#1088;&#1080;&#1088;&#1086;&#1076;&#1085;&#1099;&#1077;%20&#1090;&#1077;&#1083;&#1072;%20&#1080;%20&#1103;&#1074;&#1083;&#1077;&#1085;&#1080;&#1103;%20&#1052;&#1054;&#1025;2..pptx" TargetMode="External"/><Relationship Id="rId25" Type="http://schemas.openxmlformats.org/officeDocument/2006/relationships/hyperlink" Target="../../D:/&#1053;&#1054;&#1042;&#1054;&#1045;/&#1059;&#1056;&#1054;&#1050;%20&#1054;&#1047;&#1053;/&#1059;&#1056;&#1054;&#1050;%20&#1054;&#1047;&#1053;/&#1055;&#1088;&#1080;&#1088;&#1086;&#1076;&#1085;&#1099;&#1077;%20&#1090;&#1077;&#1083;&#1072;%20&#1080;%20&#1103;&#1074;&#1083;&#1077;&#1085;&#1080;&#1103;%20&#1052;&#1054;&#1025;2/&#1055;&#1088;&#1080;&#1088;&#1086;&#1076;&#1085;&#1099;&#1077;%20&#1090;&#1077;&#1083;&#1072;%20&#1080;%20&#1103;&#1074;&#1083;&#1077;&#1085;&#1080;&#1103;%20&#1052;&#1054;&#1025;2..pptx" TargetMode="External"/><Relationship Id="rId26" Type="http://schemas.openxmlformats.org/officeDocument/2006/relationships/hyperlink" Target="../../D:/&#1053;&#1054;&#1042;&#1054;&#1045;/&#1059;&#1056;&#1054;&#1050;%20&#1054;&#1047;&#1053;/&#1059;&#1056;&#1054;&#1050;%20&#1054;&#1047;&#1053;/&#1055;&#1088;&#1080;&#1088;&#1086;&#1076;&#1085;&#1099;&#1077;%20&#1090;&#1077;&#1083;&#1072;%20&#1080;%20&#1103;&#1074;&#1083;&#1077;&#1085;&#1080;&#1103;%20&#1052;&#1054;&#1025;2/&#1055;&#1088;&#1080;&#1088;&#1086;&#1076;&#1085;&#1099;&#1077;%20&#1090;&#1077;&#1083;&#1072;%20&#1080;%20&#1103;&#1074;&#1083;&#1077;&#1085;&#1080;&#1103;%20&#1052;&#1054;&#1025;2..pptx" TargetMode="External"/><Relationship Id="rId27" Type="http://schemas.openxmlformats.org/officeDocument/2006/relationships/hyperlink" Target="../../D:/&#1053;&#1054;&#1042;&#1054;&#1045;/&#1059;&#1056;&#1054;&#1050;%20&#1054;&#1047;&#1053;/&#1059;&#1056;&#1054;&#1050;%20&#1054;&#1047;&#1053;/&#1055;&#1088;&#1080;&#1088;&#1086;&#1076;&#1085;&#1099;&#1077;%20&#1090;&#1077;&#1083;&#1072;%20&#1080;%20&#1103;&#1074;&#1083;&#1077;&#1085;&#1080;&#1103;%20&#1052;&#1054;&#1025;2/&#1055;&#1088;&#1080;&#1088;&#1086;&#1076;&#1085;&#1099;&#1077;%20&#1090;&#1077;&#1083;&#1072;%20&#1080;%20&#1103;&#1074;&#1083;&#1077;&#1085;&#1080;&#1103;%20&#1052;&#1054;&#1025;2..pptx" TargetMode="External"/><Relationship Id="rId28" Type="http://schemas.openxmlformats.org/officeDocument/2006/relationships/hyperlink" Target="../../D:/&#1053;&#1054;&#1042;&#1054;&#1045;/&#1059;&#1056;&#1054;&#1050;%20&#1054;&#1047;&#1053;/&#1059;&#1056;&#1054;&#1050;%20&#1054;&#1047;&#1053;/&#1055;&#1088;&#1080;&#1088;&#1086;&#1076;&#1085;&#1099;&#1077;%20&#1090;&#1077;&#1083;&#1072;%20&#1080;%20&#1103;&#1074;&#1083;&#1077;&#1085;&#1080;&#1103;%20&#1052;&#1054;&#1025;2/&#1055;&#1088;&#1080;&#1088;&#1086;&#1076;&#1085;&#1099;&#1077;%20&#1090;&#1077;&#1083;&#1072;%20&#1080;%20&#1103;&#1074;&#1083;&#1077;&#1085;&#1080;&#1103;%20&#1052;&#1054;&#1025;2..pptx" TargetMode="External"/><Relationship Id="rId29" Type="http://schemas.openxmlformats.org/officeDocument/2006/relationships/hyperlink" Target="../../D:/&#1053;&#1054;&#1042;&#1054;&#1045;/&#1059;&#1056;&#1054;&#1050;%20&#1054;&#1047;&#1053;/&#1059;&#1056;&#1054;&#1050;%20&#1054;&#1047;&#1053;/&#1055;&#1088;&#1080;&#1088;&#1086;&#1076;&#1085;&#1099;&#1077;%20&#1090;&#1077;&#1083;&#1072;%20&#1080;%20&#1103;&#1074;&#1083;&#1077;&#1085;&#1080;&#1103;%20&#1052;&#1054;&#1025;2/&#1055;&#1088;&#1080;&#1088;&#1086;&#1076;&#1085;&#1099;&#1077;%20&#1090;&#1077;&#1083;&#1072;%20&#1080;%20&#1103;&#1074;&#1083;&#1077;&#1085;&#1080;&#1103;%20&#1052;&#1054;&#1025;2..pptx" TargetMode="External"/><Relationship Id="rId30" Type="http://schemas.openxmlformats.org/officeDocument/2006/relationships/hyperlink" Target="../../D:/&#1053;&#1054;&#1042;&#1054;&#1045;/&#1059;&#1056;&#1054;&#1050;%20&#1054;&#1047;&#1053;/&#1059;&#1056;&#1054;&#1050;%20&#1054;&#1047;&#1053;/&#1055;&#1088;&#1080;&#1088;&#1086;&#1076;&#1085;&#1099;&#1077;%20&#1090;&#1077;&#1083;&#1072;%20&#1080;%20&#1103;&#1074;&#1083;&#1077;&#1085;&#1080;&#1103;%20&#1052;&#1054;&#1025;2/&#1055;&#1088;&#1080;&#1088;&#1086;&#1076;&#1085;&#1099;&#1077;%20&#1090;&#1077;&#1083;&#1072;%20&#1080;%20&#1103;&#1074;&#1083;&#1077;&#1085;&#1080;&#1103;%20&#1052;&#1054;&#1025;2..pptx" TargetMode="External"/><Relationship Id="rId31" Type="http://schemas.openxmlformats.org/officeDocument/2006/relationships/hyperlink" Target="../../D:/&#1053;&#1054;&#1042;&#1054;&#1045;/&#1059;&#1056;&#1054;&#1050;%20&#1054;&#1047;&#1053;/&#1059;&#1056;&#1054;&#1050;%20&#1054;&#1047;&#1053;/&#1055;&#1088;&#1080;&#1088;&#1086;&#1076;&#1085;&#1099;&#1077;%20&#1090;&#1077;&#1083;&#1072;%20&#1080;%20&#1103;&#1074;&#1083;&#1077;&#1085;&#1080;&#1103;%20&#1052;&#1054;&#1025;2/&#1055;&#1088;&#1080;&#1088;&#1086;&#1076;&#1085;&#1099;&#1077;%20&#1090;&#1077;&#1083;&#1072;%20&#1080;%20&#1103;&#1074;&#1083;&#1077;&#1085;&#1080;&#1103;%20&#1052;&#1054;&#1025;2..pptx" TargetMode="External"/><Relationship Id="rId32" Type="http://schemas.openxmlformats.org/officeDocument/2006/relationships/hyperlink" Target="../../D:/&#1053;&#1054;&#1042;&#1054;&#1045;/&#1059;&#1056;&#1054;&#1050;%20&#1054;&#1047;&#1053;/&#1059;&#1056;&#1054;&#1050;%20&#1054;&#1047;&#1053;/&#1055;&#1088;&#1080;&#1088;&#1086;&#1076;&#1085;&#1099;&#1077;%20&#1090;&#1077;&#1083;&#1072;%20&#1080;%20&#1103;&#1074;&#1083;&#1077;&#1085;&#1080;&#1103;%20&#1052;&#1054;&#1025;2/&#1055;&#1088;&#1080;&#1088;&#1086;&#1076;&#1085;&#1099;&#1077;%20&#1090;&#1077;&#1083;&#1072;%20&#1080;%20&#1103;&#1074;&#1083;&#1077;&#1085;&#1080;&#1103;%20&#1052;&#1054;&#1025;2..pptx" TargetMode="External"/><Relationship Id="rId33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34" Type="http://schemas.openxmlformats.org/officeDocument/2006/relationships/hyperlink" Target="../in/&#1055;&#1088;&#1080;&#1088;&#1086;&#1076;&#1085;&#1099;&#1077;%20&#1090;&#1077;&#1083;&#1072;%20&#1080;%20&#1103;&#1074;&#1083;&#1077;&#1085;&#1080;&#1103;%20&#1052;&#1054;&#1025;2..pptx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09:00Z</dcterms:created>
  <dc:creator>Admin</dc:creator>
  <dc:description/>
  <cp:keywords/>
  <dc:language>en-US</dc:language>
  <cp:lastModifiedBy>Пользователь Windows</cp:lastModifiedBy>
  <cp:lastPrinted>2015-11-05T13:11:00Z</cp:lastPrinted>
  <dcterms:modified xsi:type="dcterms:W3CDTF">2020-12-29T15:02:00Z</dcterms:modified>
  <cp:revision>16</cp:revision>
  <dc:subject/>
  <dc:title>Технологическая карта урока</dc:title>
</cp:coreProperties>
</file>